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uster 5 gemäß § 79 NLW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zu § 27 Abs. 1 NLW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e Kreiswahlleiterin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n Kreiswahllei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n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reiswahlvorschla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ür die Wahl zum Niedersächsischen Landtag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124" w:firstLine="708"/>
        <w:rPr/>
      </w:pPr>
      <w:r>
        <w:rPr>
          <w:b/>
          <w:sz w:val="18"/>
          <w:szCs w:val="18"/>
        </w:rPr>
        <w:t>am ……………………………………………………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>im Wahlkreis 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(Nr. und Nam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sz w:val="16"/>
          <w:szCs w:val="16"/>
        </w:rPr>
        <w:t>1.</w:t>
        <w:tab/>
        <w:t>Aufgrund der §§ 14 ff. des Niedersächsischen Landeswahlgesetzes (NLWG) und des § 27 der Niedersächsischen Landeswahlordnung (NLWO) wird als Bewerberin/Bewerber vorgeschlagen: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Familienname: ……………………………………………………………………………………………………………………………….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Vorname: 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Beruf oder Stand: ………………………………………………………………………………………………………….........................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Tag der Geburt: ………………………………………………………………………………………………………………………………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Geburtsort: ……………………………………………………………………………………………………………………………………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Anschrift (Hauptwohnung)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Straße, Hausnummer: ………………………………………………………………………………………………………………………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Postleitzahl, Wohnort: ……………………..…………………………………………………………………………………………………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>2.</w:t>
        <w:tab/>
        <w:t>Dieser Kreiswahlvorschlag soll die Parteibezeichnung …………………………………………………………………………………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/>
      </w:pPr>
      <w:r>
        <w:rPr>
          <w:sz w:val="16"/>
          <w:szCs w:val="16"/>
        </w:rPr>
        <w:tab/>
        <w:t>……………………………………………………………………………….. Kurzbezeichnung ……………………………… führen.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/>
      </w:pPr>
      <w:r>
        <w:rPr>
          <w:sz w:val="16"/>
          <w:szCs w:val="16"/>
        </w:rPr>
        <w:tab/>
        <w:t>Dieser Kreiswahlvorschlag soll die Bezeichnung „Einzelbewerberin/Einzelbewerber“ führen.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)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/>
      </w:pPr>
      <w:r>
        <w:rPr>
          <w:sz w:val="16"/>
          <w:szCs w:val="16"/>
        </w:rPr>
        <w:t>3.</w:t>
        <w:tab/>
        <w:t>Vertrauenspersonen für den Kreiswahlvorschlag sind.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Vor- und Familienname, Anschrift, Fernruf)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Vor- und Familienname, Anschrift, Fernruf)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Vor- und Familienname, Anschrift, Fernruf)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Vor- und Familienname, Anschrift, Fernruf)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</w:t>
        <w:tab/>
        <w:t>Diesem Kreiswahlvorschlag sind folgende Anlagen beigefüg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ustimmungserklärung (Kreiswahlvorschla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escheinigung der Wählbarkeit der Bewerberin/des Bewerb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Unterstützungsunterschriften mit dem Nachweis der Wahlberechtigung der Unterzeichnerinnen und Unterzeichner des Kreiswahlvorschlags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usfertigung der Niederschrift über die Mitglieder-/Delegiertenversammlung zur Aufstellung der Wahlkreiswerberin/des Wahlkreisbewerbers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Versicherung an Eides statt zur Aufstellung der Wahlkreisbewerberin/Wahlkreisbewerbers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Vollmacht vom Vorstand des Landesverbandes der Partei für die Unterzeichnung des Kreiswahlvorschlags nach § 14 Abs. 2 NLWG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</w:t>
        <w:tab/>
        <w:t>Bemerkung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.., den 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Ort und Datu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rsönliche und handschriftliche Unterschriften von zwei Vorstandsmitgliedern des Landesverbandes der Partei, einer vom Vorstand des Landesverbandes besonders bevollmächtigten Person, zwei vom Vorstand des Landesverbandes ermächtigten Vorstandsmitgliedern der nächstniedrigeren Parteigliederung</w:t>
      </w: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>) oder von der Einzelbewerberin/dem Einzelbewerber</w:t>
      </w: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>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  <w:tab/>
        <w:tab/>
        <w:t>………………………………………</w:t>
        <w:tab/>
        <w:tab/>
        <w:t>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(Vorname- und Familienname)</w:t>
        <w:tab/>
        <w:tab/>
        <w:t xml:space="preserve">         (Vor- und Familienname)</w:t>
        <w:tab/>
        <w:tab/>
        <w:t xml:space="preserve">          (Vor- und Familiennam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</w:t>
        <w:tab/>
        <w:tab/>
        <w:t>………………………………………</w:t>
        <w:tab/>
        <w:tab/>
        <w:t>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(Funktion)</w:t>
        <w:tab/>
        <w:tab/>
        <w:tab/>
        <w:tab/>
        <w:t xml:space="preserve">   (Funktion)</w:t>
        <w:tab/>
        <w:tab/>
        <w:tab/>
        <w:tab/>
        <w:t xml:space="preserve">   (Funk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.</w:t>
        <w:tab/>
        <w:tab/>
        <w:t>………………………………………</w:t>
        <w:tab/>
        <w:tab/>
        <w:t>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(Handschriftliche Unterschrift)</w:t>
        <w:tab/>
        <w:tab/>
        <w:t xml:space="preserve">   (Handschriftliche Unterschrift)</w:t>
        <w:tab/>
        <w:tab/>
        <w:t xml:space="preserve">    (Handschriftliche Unterschrif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)   Nichtzutreffendes streichen.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   Es sollen mindestens zwei, höchstens vier Vertrauenspersonen benannt werden (§ 14 a  NLWG).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>)   Bei Kreiswahlvorschlägen von Parteien, für die die Voraussetzungen nach § 12 Abs. 4  NLWG nicht zutreffen, und bei</w:t>
        <w:br/>
        <w:t xml:space="preserve">     Kreiswahlvorschlägen von Einzelbewerberinnen/Einzelbewerbern.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>)   Nur bei  Kreiswahlvorschlägen von Parteien.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5</w:t>
      </w:r>
      <w:r>
        <w:rPr>
          <w:sz w:val="14"/>
          <w:szCs w:val="14"/>
        </w:rPr>
        <w:t xml:space="preserve">)   Kreiswahlvorschläge von Bewerberinnen/Bewerbern, die für eine Partei auftreten, müssen von mindestens </w:t>
        <w:br/>
        <w:t xml:space="preserve">     zwei Vorstandsmitgliedern des Landesverbandes der Partei, darunter die/der Vorsitzende oder eine Stellvertreterin/ </w:t>
        <w:br/>
        <w:t xml:space="preserve">     ein Stellvertreter, oder einer/einem vom Vorstand des Landesverbandes besonders Bevollmächtigten oder von zwei </w:t>
        <w:br/>
        <w:t xml:space="preserve">     vom Vorstand des Landesverbandes ermächtigten Vorstandsmitgliedern der nächstniedrigeren Parteigliederung, in</w:t>
        <w:br/>
        <w:t xml:space="preserve">     deren Bereich der Wahlkreis liegt, darunter eine Vorsitzende/ein Vorsitzender oder eine Stellvertreterin/ein Stellvertreter</w:t>
        <w:br/>
        <w:t xml:space="preserve">     persönlich und handschriftlich unterzeichnet sein (§ 14 Abs. 2  NLWG).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>)   Kreiswahlvorschläge von Einzelbewerberinnen/Einzelbewerbern müssen von diesen selbst persönlich und hand-</w:t>
        <w:br/>
        <w:t xml:space="preserve">     schriftlich unterzeichnet sein (§ 14 Abs. 4  NLWG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08" w:hanging="708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50:00Z</dcterms:created>
  <dc:creator>Niedersächsisches Innenministerium</dc:creator>
  <dc:description/>
  <dc:language>en-US</dc:language>
  <cp:lastModifiedBy>Herrn Franke</cp:lastModifiedBy>
  <cp:lastPrinted>2007-01-05T10:05:00Z</cp:lastPrinted>
  <dcterms:modified xsi:type="dcterms:W3CDTF">2007-02-09T08:50:00Z</dcterms:modified>
  <cp:revision>12</cp:revision>
  <dc:subject/>
  <dc:title>Muster 5 gemäß § 79 NLWO</dc:title>
</cp:coreProperties>
</file>